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ULDADE CÁSPER LÍBERO</w:t>
      </w:r>
    </w:p>
    <w:p>
      <w:pPr>
        <w:pStyle w:val="Heading"/>
        <w:rPr/>
      </w:pPr>
      <w:r>
        <w:rPr/>
        <w:t>COORDENADORIA DE JORNALISMO</w:t>
      </w:r>
    </w:p>
    <w:p>
      <w:pPr>
        <w:pStyle w:val="Subtitle"/>
        <w:rPr/>
      </w:pPr>
      <w:r>
        <w:rPr/>
        <w:t>PROGRAMA DE ENSINO - ANO LETIVO 2008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ISCIPLINA: MÉTODOS E TÉCNICAS DE PESQUISA</w:t>
      </w:r>
    </w:p>
    <w:p>
      <w:pPr>
        <w:pStyle w:val="Normal"/>
        <w:ind w:firstLine="708"/>
        <w:rPr/>
      </w:pPr>
      <w:r>
        <w:rPr>
          <w:sz w:val="22"/>
          <w:szCs w:val="22"/>
        </w:rPr>
        <w:t>DOCENTE: BERNARDO ISSLER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ARGA HORÁRIA: 64 h/a + 8h/a de atividades complementares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° ANO DA HABILITAÇÃO DE JORNALISM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- OBJETIVOS GERA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dentificar e delimitar os diferentes níveis de conhecimento que embasam o saber e o fazer jornalístico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emonstrar as diferentes categorias de pesquisa e seu significado na formação acadêmica e profissional do jornalist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estacar a produção de conhecimento metodologicamente organizado no campo da comunicaçã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- OBJETIVOS ESPECÍFICOS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pacitar o corpo discente a preparar e desenvolver um projeto de pesquisa com propósitos culturais e acadêmico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eparar o corpo discente para uma percepção analítica e crítica das diferentes categorias do conhecimento instaladas no discurso cotidiano da mídia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ispor o corpo discente de um instrumental para identificar e avaliar o conhecimento pesquisado, em diferentes níveis e utilizados nos meios como fonte e teor de notíc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III - EMEN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ula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Questões conceituais e as diferentes denotações e usos do termo pesquisa; Conhecimento: abordagem histórica da construção do saber pelo homem; As categorias do conhecimento e sua presença no campo da comunicação e na mídia; Pesquisa acadêmica: a construção do saber racional a partir de um projeto de pesquisa acadêmica; Os principais conceitos metodológicos de um projeto de pesquisa; Desenvolvimento de um projeto de pesquisa acadêmica a partir da formatação de um pré-projeto até a redação final do relatóri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>Atividades complementares</w:t>
      </w:r>
      <w:r>
        <w:rPr>
          <w:sz w:val="22"/>
          <w:szCs w:val="22"/>
        </w:rPr>
        <w:t xml:space="preserve"> serão direcionadas para pesquisa e estudos da freqüência e diversidade da pesquisa científica como fonte da notícia na mídia brasileir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IV – PROGRA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esquisa e conhecimento – as fontes do saber. Categorias do conhecimento – revelado – mítico – senso comum e empírico – intuitivo – filosófico – científico – artístico. Interação das categorias.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Pesquisa e conhecimento científico</w:t>
        <w:br/>
        <w:t>O Método e suas diferentes concepções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bordagens quantitativas e qualitativas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 discurso jornalístico: gêneros e categorias do discurso jornalístico na mídia. </w:t>
        <w:br/>
        <w:t>Os níveis do discurso e suas vinculações com as categorias do conhecimento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A pesquisa acadêmica ou operacional como fonte da notícia no espaço midiático.</w:t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</w:rPr>
        <w:t>Os indicadores dos fatos sócio-econômicos como instrumentos de medição e ou avaliação presentes no noticiário nacional ou internacional (PIB, IDH, e outros)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é-projeto e projeto de pesquisa</w:t>
        <w:br/>
        <w:t>Percepção do problema – dúvidas e justificativas – gênese do tema – primeiro esboço – etapas – organização do pré-projeto – problema – objeto – objetivo – hipóteses – método – quadro de referências - planejamento operacional - seleção de fontes – delimitações - amostragem e recortes – inserção temporal, espacial e contextual do tema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lano definitivo – redação e organização estrutural das idéias e do texto – tratamento das fontes de referência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resentação e veiculação do conhecimento acadêmico metodologicamente organizado e produzi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– PROCEDIMENTOS DIDÁTIC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ulas expositivas e dialogadas  – trabalhos práticos experimentais – trabalhos de campo – leitura oral e discussão de textos jornalísticos ou de pesquisa – reunião e acompanhamento de grupos de pesquisa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eminários temáticos com propósitos crític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 - PROCEDIMENTOS DE AVALIAÇÃO E DATA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o longo do ano letivo estão previstas quatro avaliações fixas, uma ao final de cada bimestre. Além destas, avaliações continuadas no formato de exercícios, pesquisas de campo e laboratoriais serão propostas para incrementar créditos ou como prova substitutiva. As provas avaliativas serão individuais e ou em grupo tendo em vista a natureza das mesmas. Todas as provas terão como conteúdo os temas desenvolvidos em sala de aula, nos exercícios e atividades propostas bem como os conceitos decorrentes da bibliografia adotad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VII - BIBLIOGRAFIA GER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BRAMO, Perseu – Padrões de manipulação na grande imprensa – S. Paluo: Ed. Fund. Perseu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Abramo, 200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RROS FILHO, Clovis – Ética na Comunicação – S. Paulo: Summus, 200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– </w:t>
      </w:r>
      <w:r>
        <w:rPr>
          <w:sz w:val="22"/>
          <w:szCs w:val="22"/>
        </w:rPr>
        <w:t>Comunicação na Polis – Petrópolis: Vozes, 200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ERVO, Amado L. e BERVIAN, Pedro – Metodologia Científica – S. Paulo: Prentice Hall, 2002.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HARAUDEAU, Patrick – Discurso das mídias – S. Paulo: Contexto, 2006.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                                                  </w:t>
      </w:r>
      <w:r>
        <w:rPr>
          <w:sz w:val="22"/>
          <w:szCs w:val="22"/>
          <w:lang w:val="es-ES_tradnl"/>
        </w:rPr>
        <w:t>- Discurso político – S. Paulo: Contexto, 2006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CHAUI, Marilena – Convite a Filosofia – S. Paulo: Ática, 2004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OSTA, N. C. A. – O Conhecimento Científico – S. Paulo: FAPESP/Discurso Editorial, 1997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ECO, Umberto – Como se faz uma tese – S. Paulo: Perspectiva, 200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GIL, Antônio Carlos – Métodos e Técnicas de Pesquisa Social – S. Paulo: Atlas, 1999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LIVEIRA, Dennis e MAIA, Marta – O jornalismo da Revista Veja –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Piracicaba: Ed. Dos autores, 2005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ENA, Felipe – Teoria do jornalismo - S. Paulo: Contexto, 2006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ANTAELLA, Lúcia – Comunicação e Pesquisa – S. Paulo: Hacker, 200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ERAFINI, M. Teresa – Como escrever textos – S. Paulo: Globo, 1998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UZA, Jorge Pedro – Teorias da notíca e do Jornalismo – Chapecó: Argos, 2002.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RAQUINA, Nelson – Teorias do Jornalismo. Florianópolis: Insular, 2005. 2V.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WIMMER, R. e DOMINICK, J. – Introdución a la Investigación de médios masivos de 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                                                    </w:t>
      </w:r>
      <w:r>
        <w:rPr>
          <w:sz w:val="22"/>
          <w:szCs w:val="22"/>
          <w:lang w:val="es-ES_tradnl"/>
        </w:rPr>
        <w:t>Communicación  – México: Internacional Thomson, 2000.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VIII – TÍTULOS COMPLEMENTARES</w:t>
      </w:r>
    </w:p>
    <w:p>
      <w:pPr>
        <w:pStyle w:val="Normal"/>
        <w:ind w:left="360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ORRESTER – O Horror Econômico – S. Paulo: UNESP, 1997.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OLINA, Matias M. – Os Melhores Jornais do Mundo – Uma visão da imprensa internacional – S. Paulo: Globo, 2007.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UZZI, Erasmo de Freitas – A Mídia nas Constituições do Brasil: Respeito e desrespeito –S. Paulo: Pleiade, 2007.</w:t>
      </w:r>
    </w:p>
    <w:p>
      <w:pPr>
        <w:pStyle w:val="Normal"/>
        <w:ind w:left="36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KAPUSCINSKI, R. – Los Cinicos no Siervem para este Ofício – sobre el buen periodismo – Barcelona: Anagrama, 2007.</w:t>
      </w:r>
    </w:p>
    <w:p>
      <w:pPr>
        <w:pStyle w:val="Normal"/>
        <w:ind w:left="360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CONTATOS</w:t>
      </w:r>
    </w:p>
    <w:p>
      <w:pPr>
        <w:pStyle w:val="Normal"/>
        <w:ind w:left="360" w:hanging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Email: bernardo@issler.com.br        Site: www.issler.com.br/casp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0:00Z</dcterms:created>
  <dc:creator>ElTico</dc:creator>
  <dc:description/>
  <cp:keywords/>
  <dc:language>en-US</dc:language>
  <cp:lastModifiedBy>Issler</cp:lastModifiedBy>
  <cp:lastPrinted>2008-02-11T11:56:00Z</cp:lastPrinted>
  <dcterms:modified xsi:type="dcterms:W3CDTF">2008-02-11T14:27:00Z</dcterms:modified>
  <cp:revision>4</cp:revision>
  <dc:subject/>
  <dc:title>COORDENADORIA DE JORNALISMO</dc:title>
</cp:coreProperties>
</file>