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 Científ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pt-BR"/>
        </w:rPr>
        <w:t>“</w:t>
      </w:r>
      <w:r>
        <w:rPr>
          <w:lang w:val="pt-BR"/>
        </w:rPr>
        <w:t>Pesquisa científica é a realização concreta de uma investigação planejada, desenvolvida e redigida de acordo com as normas da metodologia consagradas pela ciência.”João Alvaro Ruiz (1991: 48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 pesquisa é uma atividade voltada para a solução de problemas, através do emprego de processos científicos”. Cervo e Bervian (2002:63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Pesquisa é a construção de conhecimento original, de acordo com certas exigências científicas. É um trabalho de produção de conhecimento sistemático, não meramente repetitivo mas produtivo, que faz avançar a área de conhecimento a qual se dedica.” Goldenberg, M. (1999:105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“</w:t>
      </w:r>
      <w:r>
        <w:rPr>
          <w:lang w:val="pt-BR"/>
        </w:rPr>
        <w:t>Em seu sentido mais geral, o método é a ordem que se deve impor aos diferentes processos necessários para atingir um fim dado ou um resultado desejado. Nas ciências, entende-se por método o conjunto de processos que o espírito humano deve empregar na investigação e demonstração da verdade”. Cervo e Bervian (1983:23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Toda pesquisa, análise ou estudo, tem como ponto de partida uma situação percebida como problemática, ou seja, que causa desconforto e que, em consequência, exige uma explicação. Essa situação problemática surge quando há defasagem entre a percepção ou explicação de um fenômeno e a observação ou percepção da realidade. É desta defasagem que se origina o objeto de pesquisa. A pesquisa tentará resolver a discordância entre um modelo, uma teoria ou uma explicação e a realidade percebida. Ela visa, a partir de uma investigação empírica sistemática, dar uma “resposta”, uma solução satisfatória ao problema. Um objeto de pesquisa é assim “uma interrogação explícita em relação a um problema a ser examinado e analisado com o fim de obter novas informações”. Contandriopoulos, A. P. (1994:19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Formular o problema consiste em dizer, de maneira explícita, clara, compreensível e operacional, qual a dificuldade com a qual nos defrontamos e que pretendemos resolver, limitando o seu campo e apresentando suas características. Dessa forma, o objetivo da formulação do problema da pesquisa é torná-lo individualizado, específico, inconfundível.” Rudio, F. V. (1978: 75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Frequentemente, a formulação de um problema é mais essencial que a sua solução.”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</w:t>
      </w:r>
      <w:r>
        <w:rPr>
          <w:lang w:val="pt-BR"/>
        </w:rPr>
        <w:t>Einstei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 segunda etapa, isto é, a formulação de problemas, talvez seja a parte decisiva do planejamento de uma pesquisa, porque obriga o pesquisador a uma profunda reflexão. Através desse processo reflexivo é que se chega à raiz do problema. O problema é uma questão que envolve dificuldades teóricas ou práticas, para as quais se buscam soluções. Do empenho despendido na formulação de problemas resultará em bom planejamento que facilitará a elaboração do trabalho. Empreender a coleta de dados logo após a escolha do tema e delimitação do assunto, para saltar uma etapa, dificultará sobremaneira o andamento da pesquisa. Neste caso, os dados coletados podem não se adequar aos objetivos e ainda há o risco de se recolherem dados inutilizáveis ou desnecessários.” Andrade, M. M. (1995:31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m termos gerais, a hipótese consite em supor conhecida a verdade ou explicação que se busca. Em linguagem científica, a hipótese equivale, habitualmente, à suposição verossímel, depois comprovável ou denegável pelos fatos, os quais hão de decidir, em última instância, sobre a verdade ou falsidade dos fatos que se pretende explicar. Ou a hipótese pode ser a suposição de uma causa ou de uma lei destinada a explicar provisóriamente um fenômeno até que os fatos a venham contradizem ou afirmar.” Cervo e Bervian (2002:86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ntes Bibliográficas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NDRADE, M. – Como preparar trabalahos para cursos de pós-graduação; noções práticas. S. Paulo: Ática, 1995.</w:t>
      </w:r>
    </w:p>
    <w:p>
      <w:pPr>
        <w:pStyle w:val="Normal"/>
        <w:rPr/>
      </w:pPr>
      <w:r>
        <w:rPr>
          <w:sz w:val="20"/>
          <w:szCs w:val="20"/>
          <w:lang w:val="pt-BR"/>
        </w:rPr>
        <w:t xml:space="preserve">CERVO, A. E Bervian P. – Metodologia Científica 5ª. </w:t>
      </w:r>
      <w:r>
        <w:rPr>
          <w:sz w:val="20"/>
          <w:szCs w:val="20"/>
        </w:rPr>
        <w:t>Ed., S. Paulo:  Prentice Hall, 2002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GOLDENBRG, M. – A arte de pesquisar. Rio de Janeiro: Record, 1999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RUDIO, F. V. – Introdução ao projeto de pesquisa científica. 17ª Ed. Petrópolis: Vozes 1992.</w:t>
      </w:r>
    </w:p>
    <w:p>
      <w:pPr>
        <w:pStyle w:val="Normal"/>
        <w:rPr/>
      </w:pPr>
      <w:r>
        <w:rPr>
          <w:sz w:val="20"/>
          <w:szCs w:val="20"/>
          <w:lang w:val="pt-BR"/>
        </w:rPr>
        <w:t>RUIZ. J. A. – Metodologia Científica; guia para eficiência nos estudos. S. Paulo: Atlas (1992)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GItextoChar">
    <w:name w:val="TGItexto Char"/>
    <w:basedOn w:val="DefaultParagraphFont"/>
    <w:qFormat/>
    <w:rPr>
      <w:rFonts w:eastAsia="HG Mincho Light J;Times New Roman"/>
      <w:bCs/>
      <w:color w:val="000000"/>
      <w:sz w:val="22"/>
      <w:lang w:val="pt-BR" w:bidi="ar-SA"/>
    </w:rPr>
  </w:style>
  <w:style w:type="paragraph" w:styleId="Heading">
    <w:name w:val="Heading"/>
    <w:basedOn w:val="Normal"/>
    <w:next w:val="TextBody"/>
    <w:qFormat/>
    <w:pPr>
      <w:ind w:right="-234" w:hanging="0"/>
      <w:jc w:val="center"/>
    </w:pPr>
    <w:rPr>
      <w:b/>
      <w:bCs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GIcabealho">
    <w:name w:val="TGI cabeçalho"/>
    <w:basedOn w:val="Header"/>
    <w:qFormat/>
    <w:pPr>
      <w:widowControl w:val="false"/>
      <w:tabs>
        <w:tab w:val="clear" w:pos="4320"/>
        <w:tab w:val="clear" w:pos="8640"/>
        <w:tab w:val="center" w:pos="4419" w:leader="none"/>
        <w:tab w:val="right" w:pos="8838" w:leader="none"/>
      </w:tabs>
      <w:suppressAutoHyphens w:val="true"/>
    </w:pPr>
    <w:rPr>
      <w:rFonts w:ascii="Nimbus Roman No9 L;Times New Roman" w:hAnsi="Nimbus Roman No9 L;Times New Roman" w:eastAsia="HG Mincho Light J;Times New Roman" w:cs="Nimbus Roman No9 L;Times New Roman"/>
      <w:smallCaps/>
      <w:color w:val="000000"/>
      <w:spacing w:val="40"/>
      <w:lang w:val="pt-BR" w:eastAsia="en-US"/>
    </w:rPr>
  </w:style>
  <w:style w:type="paragraph" w:styleId="TGItexto">
    <w:name w:val="TGItexto"/>
    <w:basedOn w:val="Normal"/>
    <w:qFormat/>
    <w:pPr>
      <w:widowControl w:val="false"/>
      <w:suppressAutoHyphens w:val="true"/>
      <w:spacing w:before="120" w:after="0"/>
      <w:ind w:firstLine="709"/>
      <w:jc w:val="both"/>
    </w:pPr>
    <w:rPr>
      <w:rFonts w:eastAsia="HG Mincho Light J;Times New Roman"/>
      <w:bCs/>
      <w:color w:val="000000"/>
      <w:sz w:val="22"/>
      <w:szCs w:val="20"/>
      <w:lang w:val="pt-BR" w:eastAsia="en-US"/>
    </w:rPr>
  </w:style>
  <w:style w:type="paragraph" w:styleId="TGIcodigo">
    <w:name w:val="TGI codigo"/>
    <w:basedOn w:val="TGItexto"/>
    <w:next w:val="TGItexto"/>
    <w:qFormat/>
    <w:pPr>
      <w:jc w:val="left"/>
    </w:pPr>
    <w:rPr>
      <w:rFonts w:ascii="Courier New" w:hAnsi="Courier New" w:cs="Courier New"/>
      <w:sz w:val="20"/>
    </w:rPr>
  </w:style>
  <w:style w:type="paragraph" w:styleId="TGIcodigov">
    <w:name w:val="TGI codigo v"/>
    <w:basedOn w:val="TGItexto"/>
    <w:next w:val="TGItexto"/>
    <w:qFormat/>
    <w:pPr>
      <w:jc w:val="left"/>
    </w:pPr>
    <w:rPr>
      <w:rFonts w:ascii="Arial" w:hAnsi="Arial" w:cs="Arial"/>
      <w:sz w:val="20"/>
      <w:lang w:val="en-US"/>
    </w:rPr>
  </w:style>
  <w:style w:type="paragraph" w:styleId="TGInota">
    <w:name w:val="TGI nota"/>
    <w:basedOn w:val="TGItexto"/>
    <w:next w:val="TGItexto"/>
    <w:qFormat/>
    <w:pPr/>
    <w:rPr>
      <w:i/>
    </w:rPr>
  </w:style>
  <w:style w:type="paragraph" w:styleId="TGIcitao">
    <w:name w:val="TGIcitação"/>
    <w:basedOn w:val="TGItexto"/>
    <w:next w:val="TGItexto"/>
    <w:qFormat/>
    <w:pPr>
      <w:ind w:left="567" w:firstLine="709"/>
    </w:pPr>
    <w:rPr>
      <w:sz w:val="20"/>
    </w:rPr>
  </w:style>
  <w:style w:type="paragraph" w:styleId="TGIrefer">
    <w:name w:val="TGIrefer"/>
    <w:basedOn w:val="Normal"/>
    <w:next w:val="TGItexto"/>
    <w:qFormat/>
    <w:pPr>
      <w:widowControl w:val="false"/>
      <w:suppressAutoHyphens w:val="true"/>
      <w:spacing w:before="120" w:after="0"/>
      <w:ind w:left="708" w:hanging="708"/>
      <w:jc w:val="both"/>
    </w:pPr>
    <w:rPr>
      <w:color w:val="000000"/>
      <w:sz w:val="22"/>
      <w:szCs w:val="20"/>
      <w:lang w:val="pt-BR" w:eastAsia="en-US"/>
    </w:rPr>
  </w:style>
  <w:style w:type="paragraph" w:styleId="TGItit1">
    <w:name w:val="TGItit1"/>
    <w:basedOn w:val="TGItexto"/>
    <w:next w:val="TGItexto"/>
    <w:qFormat/>
    <w:pPr>
      <w:pageBreakBefore/>
      <w:ind w:hanging="0"/>
    </w:pPr>
    <w:rPr>
      <w:rFonts w:ascii="Verdana" w:hAnsi="Verdana" w:cs="Verdana"/>
      <w:b/>
      <w:sz w:val="28"/>
      <w:szCs w:val="26"/>
    </w:rPr>
  </w:style>
  <w:style w:type="paragraph" w:styleId="TGItit2">
    <w:name w:val="TGItit2"/>
    <w:basedOn w:val="TGItexto"/>
    <w:next w:val="TGItexto"/>
    <w:qFormat/>
    <w:pPr>
      <w:spacing w:before="240" w:after="0"/>
      <w:ind w:hanging="0"/>
    </w:pPr>
    <w:rPr>
      <w:rFonts w:ascii="Verdana" w:hAnsi="Verdana" w:cs="Verdana"/>
      <w:b/>
      <w:sz w:val="26"/>
    </w:rPr>
  </w:style>
  <w:style w:type="paragraph" w:styleId="TGItit3">
    <w:name w:val="TGItit3"/>
    <w:basedOn w:val="TGItexto"/>
    <w:next w:val="TGItexto"/>
    <w:qFormat/>
    <w:pPr>
      <w:spacing w:before="240" w:after="0"/>
      <w:ind w:hanging="0"/>
    </w:pPr>
    <w:rPr>
      <w:rFonts w:ascii="Verdana" w:hAnsi="Verdana" w:cs="Verdana"/>
      <w:b/>
      <w:sz w:val="24"/>
      <w:szCs w:val="22"/>
    </w:rPr>
  </w:style>
  <w:style w:type="paragraph" w:styleId="TGItit4">
    <w:name w:val="TGItit4"/>
    <w:basedOn w:val="TGItit1"/>
    <w:next w:val="TGItexto"/>
    <w:qFormat/>
    <w:pPr>
      <w:pageBreakBefore w:val="false"/>
      <w:jc w:val="left"/>
    </w:pPr>
    <w:rPr>
      <w:b w:val="false"/>
      <w:bCs w:val="false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15:00Z</dcterms:created>
  <dc:creator>Marcos Issler</dc:creator>
  <dc:description/>
  <dc:language>en-US</dc:language>
  <cp:lastModifiedBy>Marcos Issler</cp:lastModifiedBy>
  <cp:lastPrinted>2007-03-01T09:50:00Z</cp:lastPrinted>
  <dcterms:modified xsi:type="dcterms:W3CDTF">2007-03-01T13:10:00Z</dcterms:modified>
  <cp:revision>9</cp:revision>
  <dc:subject/>
  <dc:title>Pesquisa Científica</dc:title>
</cp:coreProperties>
</file>