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rofessor da Cásper Líbero desde agosto de 1995, lecionou nos cursos de Lato e Stricto Sensu da pós-graduação. Foi também coordenador do Mestra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Formado pela USP, em 1957, cursou Geografia e História na Faculdade de Filosofia,  Ciências e Letras e lecionou na Faculdade de Educação da USP. Exerceu o magistério na Escola de Administração de Empresas da FGV e na FAAP onde também foi diretor da Faculdade de Comunic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 exterior foi bolsista por dois anos do governo francês com estágios em Strasbourg e Paris bem como estagiário convidado pela Fundação Konrad Adenauer na Alemanha em 199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oi presidente da Assossiação Brasileira de Escolas de Comunicação Social e membro da Diretoria da FELAFACS (Federación Latino Americana de Faculdades de Comunicación Social) onde participou de Congressos em Lima (Perú), Calí e Bogotá (Colômbia), Panamá (Panamá), Acapulco (México), Managua (Nicaragua) e Puerto Rico. Em São Paulo dirigiu em duas gestões a Divisão de Pesquisas do Centro Cultural de São Paulo da Secretaria Municipal de Cultu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É membro do CEAQ (Centre D’Etude sur L’Actuel et le Quotidien) da Academia de Paris V, Sorbonne, onde participa de eventos e apresenta trabalh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 convite tem participado de diversas bancas de mestrado, doutorado e concursos de ingresso na Cásper Líbero, na ECA/USP, PUC de São Paulo e do Rio Grande do Su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tualmente dedica-se a pesquisar sobre foto-jornalismo na mídia paulista. Publicou, entre outros, “As máscaras de Barbie: um estudo dos conflitos simbólicos no fotojornalismo do Estadão”, (in Comunicação na Polis - Clóvis de Barros Filho, org., Editora Vozes, 2002),  “As pompas fúnebres: os discursos da passagem”, Revista Líbero n.12, p.70 e “Comunicação do Eu – Ética e Solidão” com Clóvis de Barros Filho e Felipe Lopes, Vozes, 2005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5:00Z</dcterms:created>
  <dc:creator>Issler</dc:creator>
  <dc:description/>
  <dc:language>en-US</dc:language>
  <cp:lastModifiedBy>Issler</cp:lastModifiedBy>
  <dcterms:modified xsi:type="dcterms:W3CDTF">2007-02-27T13:26:00Z</dcterms:modified>
  <cp:revision>14</cp:revision>
  <dc:subject/>
  <dc:title>Curriculum Vitae</dc:title>
</cp:coreProperties>
</file>